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ulia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st embarrassing momen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is embarrassing moment was at my Nana  and papa's house it was a beautiful summer after noon,it was when I saw a beautiful butterfly and I told my sister about it and I wanted to see the butterfly close so I went outside,so I thought ;and I didn't see the screen door and I bumped into it and I felt very bad because I knocked it off track .And so they had to get it fixed. And this was my embarrassing snapshot moment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46:09Z</dcterms:created>
  <dc:creator>user </dc:creator>
  <dc:description/>
  <dc:language>en-US</dc:language>
  <cp:lastModifiedBy/>
  <cp:revision>0</cp:revision>
  <dc:subject/>
  <dc:title/>
</cp:coreProperties>
</file>